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sz w:val="32"/>
          <w:szCs w:val="32"/>
        </w:rPr>
        <w:t>With the ever-increasing negative impact of global warming and its continual threat to various animal species, we have decided to take a first step by designing penguin palaces.</w:t>
      </w:r>
    </w:p>
    <w:p>
      <w:pPr>
        <w:pStyle w:val="Normal"/>
        <w:ind w:firstLine="720"/>
        <w:rPr/>
      </w:pPr>
      <w:r>
        <w:rPr>
          <w:sz w:val="32"/>
          <w:szCs w:val="32"/>
        </w:rPr>
        <w:t>Our palace consists of a paper cup, layered with graph paper, cotton balls, bubble wrap secured with masking tape, and a white foam sheet accounting for the outer layer.  Our prototype resulted in an average loss of 1% per minute.  At this rate, one penguin would perish at every 25 minutes compared to one every ten minutes without our palace.  For the sake of our penguins and our posterity, if we are to leave them this world in good conscience, we must act swiftly and resolutely in constructing our penguin palaces for all the sweltering penguins in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5:11:00Z</dcterms:created>
  <dc:creator>OSU</dc:creator>
  <dc:description/>
  <cp:keywords/>
  <dc:language>en-US</dc:language>
  <cp:lastModifiedBy>OSU</cp:lastModifiedBy>
  <dcterms:modified xsi:type="dcterms:W3CDTF">2008-07-18T15:11:00Z</dcterms:modified>
  <cp:revision>2</cp:revision>
  <dc:subject/>
  <dc:title>With the ever-increasing negative impact of global warming and its continual threat to various animal species, we have decided to take a first step by designing penguin palaces</dc:title>
</cp:coreProperties>
</file>